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sz w:val="44"/>
          <w:szCs w:val="44"/>
        </w:rPr>
        <w:t>Jugend-Förderprogamm</w:t>
      </w:r>
      <w:r>
        <w:rPr>
          <w:rFonts w:cs="Arial" w:ascii="Arial" w:hAnsi="Arial"/>
          <w:b/>
          <w:i/>
          <w:sz w:val="44"/>
          <w:szCs w:val="44"/>
        </w:rPr>
        <w:t xml:space="preserve"> Go East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 Programmplanung -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– Nr.:</w:t>
      </w:r>
    </w:p>
    <w:p>
      <w:pPr>
        <w:pStyle w:val="Normal"/>
        <w:jc w:val="right"/>
        <w:rPr/>
      </w:pPr>
      <w:r>
        <w:rPr>
          <w:rFonts w:cs="Arial" w:ascii="Arial" w:hAnsi="Arial"/>
        </w:rPr>
        <w:t>(wird von Renovabis vergeben!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er Antrag muss ein Programm mit einer Beschreibung geeigneter Arbeitsmethoden (Diskussionsformen, Gruppenarbeit, Übungen, Stadt- und Ortserkundungen, künstlerische oder kulturelle Aktivitäten, Einsatz von Medien) enthalten.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>Bitte planen Sie ausreichend Momente der Reflexion ein, um den Prozess des interkulturellen Lernens zu unterstützen!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utscher Träger bzw. Träger in Mittel- und Osteurop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nergruppe in Mittel- und Osteuropa bzw. in Deutschlan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rt der Maßnahm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z.B. Jugendbegegnungen, Workcamp, Fachkräftemaßnahm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Motto / Titel der Maßnahm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itraum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rogrammverlauf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Bitte mit den Angaben:</w:t>
      </w:r>
      <w:r>
        <w:rPr>
          <w:rFonts w:cs="Arial" w:ascii="Arial" w:hAnsi="Arial"/>
        </w:rPr>
        <w:t xml:space="preserve"> Datum, Uhrzeit, inhaltliche Programmpunkte, Kurzbeschreibung der Methode, evtl. Ort der Durchführ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ispiel: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ntag, 15.07.201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</w:rPr>
        <w:t xml:space="preserve">09:00 – 10:30 Uhr </w:t>
        <w:tab/>
        <w:t>Ankunft der Leitung, Vorbesprechungen und Vorbereitungen</w:t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10:30 – 11:30 Uhr</w:t>
        <w:tab/>
        <w:t>Ankunft der ausländischen Gruppe, Begrüßung, gegenseitiges Kennenlernen der TN: Kennenlernübung in wechselnden Paarkonstellationen im Gemeindezentr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:00 Uhr</w:t>
        <w:tab/>
        <w:tab/>
        <w:tab/>
        <w:t>gemeinsames Mittagessen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13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17F22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56:00Z</dcterms:created>
  <dc:creator>Sandra Kleideiter</dc:creator>
  <dc:description/>
  <cp:keywords/>
  <dc:language>en-US</dc:language>
  <cp:lastModifiedBy>Thomas Mueller-Boehr</cp:lastModifiedBy>
  <dcterms:modified xsi:type="dcterms:W3CDTF">2013-07-11T13:21:00Z</dcterms:modified>
  <cp:revision>14</cp:revision>
  <dc:subject/>
  <dc:title>Internationale Jugendarbe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ier Benutzer">
    <vt:lpwstr>HT</vt:lpwstr>
  </property>
</Properties>
</file>